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8 декабря  2025 года № 146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</w:t>
      </w:r>
      <w:r>
        <w:rPr>
          <w:b/>
        </w:rPr>
        <w:t>26</w:t>
      </w:r>
      <w:r>
        <w:rPr>
          <w:b/>
          <w:lang w:val="en-US"/>
        </w:rPr>
        <w:t xml:space="preserve"> и 202</w:t>
      </w:r>
      <w:r>
        <w:rPr>
          <w:b/>
        </w:rPr>
        <w:t>7</w:t>
      </w:r>
      <w:r>
        <w:rPr>
          <w:b/>
          <w:lang w:val="en-US"/>
        </w:rPr>
        <w:t xml:space="preserve">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567"/>
        <w:gridCol w:w="1559"/>
        <w:gridCol w:w="1559"/>
      </w:tblGrid>
      <w:tr>
        <w:trPr>
          <w:trHeight w:val="798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554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258 8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087 23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8 8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87 23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17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715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7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15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9 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 371 33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 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 092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8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921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621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60 821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621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8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1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4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казанию услуг пассажирских перевозок автомобильным 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 (Дорожный фон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 имуществом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Независимая рыночная оценка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роительство, реконструкция и капитальный ремонт шахтных колодце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515 8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 734 994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35 67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37 648 275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15 37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216 421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28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11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 687 8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818 570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87 8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18 570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9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 2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 470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9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 418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418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28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оддержка общественных организаций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Формирование комфортной городской среды на территории с. Темкин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11 39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26 843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4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4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независимой рыночной оценке земельных участков, изготовление межевых план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25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8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82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6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62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 069,4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4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69,4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595,4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6:00Z</dcterms:created>
  <dc:creator>Савченкова</dc:creator>
  <dc:description/>
  <cp:keywords/>
  <dc:language>en-US</dc:language>
  <cp:lastModifiedBy>User</cp:lastModifiedBy>
  <cp:lastPrinted>2025-11-13T19:08:00Z</cp:lastPrinted>
  <dcterms:modified xsi:type="dcterms:W3CDTF">2025-12-30T12:52:00Z</dcterms:modified>
  <cp:revision>41</cp:revision>
  <dc:subject/>
  <dc:title>Функциональная структура расходов на 2008 год</dc:title>
</cp:coreProperties>
</file>